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36"/>
          <w:szCs w:val="36"/>
        </w:rPr>
        <w:t>江苏开放大学论文查收查引系统技术参数表</w:t>
      </w:r>
    </w:p>
    <w:p>
      <w:pPr>
        <w:pStyle w:val="Normal"/>
        <w:rPr/>
      </w:pPr>
      <w:r>
        <w:rPr/>
        <w:t>一、技术参数</w:t>
      </w:r>
    </w:p>
    <w:tbl>
      <w:tblPr>
        <w:tblW w:w="8899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577"/>
        <w:gridCol w:w="2694"/>
      </w:tblGrid>
      <w:tr>
        <w:trPr>
          <w:trHeight w:val="9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提供各数据库资源信息的自动收集功能。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需支持对业务流程的配置和管理实现完全在线处理业务与委托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提供委托用户自助检索与馆员检索两种处理方式，最终自动生成查收查引收录或引用报告；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需支持对委托记录进行查询、任务进度跟踪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提供简单检索方式，通过简单策略检索相关数据。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台提供文献清单检索方式，通过清单列表检索相关数据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需提供多种国内外主流数据库数据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需支持对自动生成报告的字段配置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提供三种任务分配方式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根据系统判定，自动分配任务。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管理员对任务进行指派。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检索员对任务进行领取。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提供历程与用户角色、权限的配置。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同处理角色使用不同模块与功能。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检索文献后，平台提供收录或引用报告的自动生成功能。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需支持对不同处理任务状态的切换显示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需支持外部数据的导入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同角色工作人员有不同统计权限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提供对报告的存档管理功能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时间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二、访问模式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19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访问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查收查引系统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限制，统一身份认证登录访问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三、企业资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高校同类案例三家以上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四、售后服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验收合格后壹年内服务商提供免费维护、维修、升级服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负责向采购方提供网络、电话及</w:t>
            </w:r>
            <w:r>
              <w:rPr>
                <w:sz w:val="18"/>
                <w:szCs w:val="18"/>
              </w:rPr>
              <w:t>EMAIL</w:t>
            </w:r>
            <w:r>
              <w:rPr>
                <w:sz w:val="18"/>
                <w:szCs w:val="18"/>
              </w:rPr>
              <w:t>支持服务，响应时间不超过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，以保证系统的正常使用；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商必须提供完整的与系统相关的信息、技术，版权属于甲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建设完毕后，服务商负责安装调试，同时负责为用户提供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的技术培训及指导，技术培训包括软件使用及维护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要求：结合项目实施，应为采购方培训日常管理、技术跟踪与数据分析等工作的人员，系统终验后供应商每年须提供至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系统使用和技术培训，培训应满足采购方对系统的使用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9:00Z</dcterms:created>
  <dc:creator>Administrator</dc:creator>
  <dc:description/>
  <dc:language>en-US</dc:language>
  <cp:lastModifiedBy>孙雷 </cp:lastModifiedBy>
  <dcterms:modified xsi:type="dcterms:W3CDTF">2015-11-18T08:29:00Z</dcterms:modified>
  <cp:revision>2</cp:revision>
  <dc:subject/>
  <dc:title>技术参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